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rPr/>
      </w:pPr>
      <w:r>
        <w:rPr>
          <w:rFonts w:cs="Calibri" w:ascii="Calibri" w:hAnsi="Calibri"/>
          <w:color w:val="000000"/>
          <w:sz w:val="22"/>
          <w:szCs w:val="22"/>
          <w:shd w:fill="FFFFFF" w:val="clear"/>
        </w:rPr>
        <w:t>83 BOULEVARD MARIUS VIVIER-MERLE - 69003 LYON</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Siret n° 13000222300043</w:t>
      </w:r>
    </w:p>
    <w:p>
      <w:pPr>
        <w:pStyle w:val="Normal"/>
        <w:rPr/>
      </w:pPr>
      <w: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i/>
          <w:sz w:val="22"/>
          <w:szCs w:val="22"/>
        </w:rPr>
        <w:t>M_2732 - Location journalière de système de lithotritie extracorporelle</w:t>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3636342107"/>
      <w:bookmarkStart w:id="1" w:name="__Fieldmark__0_3636342107"/>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3636342107"/>
      <w:bookmarkStart w:id="3" w:name="__Fieldmark__1_3636342107"/>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2_3636342107"/>
      <w:bookmarkStart w:id="5" w:name="__Fieldmark__2_3636342107"/>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3636342107"/>
      <w:bookmarkStart w:id="7" w:name="__Fieldmark__3_3636342107"/>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4_3636342107"/>
      <w:bookmarkStart w:id="9" w:name="__Fieldmark__4_3636342107"/>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5_3636342107"/>
      <w:bookmarkStart w:id="11" w:name="__Fieldmark__5_3636342107"/>
      <w:bookmarkEnd w:id="11"/>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2"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2"/>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ste des principales références des trois dernières années en lien avec l’objet du marché en précisant les informations suivantes :</w:t>
            </w:r>
          </w:p>
          <w:p>
            <w:pPr>
              <w:pStyle w:val="Normal"/>
              <w:spacing w:lineRule="auto" w:line="256" w:before="0" w:after="160"/>
              <w:jc w:val="both"/>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e montant des références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i/>
                <w:i/>
                <w:sz w:val="22"/>
                <w:szCs w:val="22"/>
                <w:highlight w:val="yellow"/>
              </w:rPr>
            </w:pPr>
            <w:r>
              <w:rPr>
                <w:rFonts w:cs="Calibri" w:ascii="Calibri" w:hAnsi="Calibri"/>
                <w:b/>
                <w: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bookmarkStart w:id="13" w:name="_Hlk130802311"/>
      <w:bookmarkStart w:id="14" w:name="_Hlk130802311"/>
      <w:bookmarkEnd w:id="1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5" w:name="_Hlk130802311"/>
      <w:bookmarkStart w:id="16" w:name="_Hlk130802311"/>
      <w:bookmarkEnd w:id="1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3</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Arial" w:hAnsi="Univers;Arial" w:cs="Univer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LENOUVEL Marylise</cp:lastModifiedBy>
  <cp:lastPrinted>2020-03-04T10:03:00Z</cp:lastPrinted>
  <dcterms:modified xsi:type="dcterms:W3CDTF">2025-09-18T11:21: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